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die Huju</w:t>
      </w:r>
    </w:p>
    <w:p>
      <w:pPr>
        <w:pStyle w:val="Normal"/>
        <w:spacing w:lineRule="auto" w:line="480"/>
        <w:rPr/>
      </w:pPr>
      <w:r>
        <w:rPr/>
        <w:t>Stephanie Hobbs</w:t>
      </w:r>
    </w:p>
    <w:p>
      <w:pPr>
        <w:pStyle w:val="Normal"/>
        <w:spacing w:lineRule="auto" w:line="480"/>
        <w:rPr/>
      </w:pPr>
      <w:r>
        <w:rPr/>
        <w:t>Honors English I TAG</w:t>
      </w:r>
    </w:p>
    <w:p>
      <w:pPr>
        <w:pStyle w:val="Normal"/>
        <w:spacing w:lineRule="auto" w:line="480"/>
        <w:rPr/>
      </w:pPr>
      <w:r>
        <w:rPr/>
        <w:t>24 April 2009</w:t>
      </w:r>
    </w:p>
    <w:p>
      <w:pPr>
        <w:pStyle w:val="Normal"/>
        <w:spacing w:lineRule="auto" w:line="480"/>
        <w:jc w:val="center"/>
        <w:rPr/>
      </w:pPr>
      <w:r>
        <w:rPr/>
        <w:t>Hitler’s Hatred</w:t>
      </w:r>
    </w:p>
    <w:p>
      <w:pPr>
        <w:pStyle w:val="Normal"/>
        <w:spacing w:lineRule="auto" w:line="480"/>
        <w:rPr/>
      </w:pPr>
      <w:r>
        <w:rPr/>
        <w:tab/>
        <w:t>Adolf Hitler was born on April 20</w:t>
      </w:r>
      <w:r>
        <w:rPr>
          <w:vertAlign w:val="superscript"/>
        </w:rPr>
        <w:t>th</w:t>
      </w:r>
      <w:r>
        <w:rPr/>
        <w:t>, 1889, born to Americans in the 1930s, and committed suicide on April 30</w:t>
      </w:r>
      <w:r>
        <w:rPr>
          <w:vertAlign w:val="superscript"/>
        </w:rPr>
        <w:t>th</w:t>
      </w:r>
      <w:r>
        <w:rPr/>
        <w:t xml:space="preserve">, 1945. As the leader of Nazi Germany in the 1930s and ‘40s, Hitler made the Nazi storm troopers well known in 1930. Hitler, as said by Hillary Swank’s character in Freedom Writers, “decided to give them some pride” (Swank). To give the Nazi party pride, Hitler decided to blame the Jews, Gypsies, Blacks, intellectuals, and physically and mentally handicapped. The Nazi party is known for its anti-Semitic ways. Anti-Semitism is the hatred of Jews. But what is the hatred of people who are not the ideal race? It’s Hitlerism. Hitlerism. The cause for the Holocaust. Hitlerism. The belief of perfection. </w:t>
      </w:r>
      <w:r>
        <w:rPr>
          <w:b/>
          <w:i/>
        </w:rPr>
        <w:t>Because of Adolf Hitler’s desire for perfection, his prejudicial acts, and his destruction, many people will never be able to live their life the same way.</w:t>
      </w:r>
    </w:p>
    <w:p>
      <w:pPr>
        <w:pStyle w:val="Normal"/>
        <w:spacing w:lineRule="auto" w:line="480"/>
        <w:rPr/>
      </w:pPr>
      <w:r>
        <w:rPr/>
        <w:tab/>
        <w:t xml:space="preserve">Adolf Hitler had a strong aspiration for perfection. To Hitler, the ideal race was Aryan. Blonde hair. Blue eyes. Pale skin. Perfection. Hitler used his want for perfection to disgrace all peoples who were not. He blamed Jews, Gypsies, and others for his difficult life. Some sources said he was abused by his father. Others said he blamed Jews because his mother was sick and was treated by a Jew but later died. “To be born a Jew, in the eyes of Adolf Hitler and the Nazi regime, meant that one was… unworthy of life” (Wistrich xi). </w:t>
      </w:r>
      <w:r>
        <w:rPr>
          <w:b/>
        </w:rPr>
        <w:t xml:space="preserve">This connects back to my thesis because </w:t>
      </w:r>
      <w:r>
        <w:rPr/>
        <w:t>Jews were not perfect in the eyes of Hitler and the Nazi army. The Holocaust survivors will pass down their stories throughout the generations. Their ancestors will forever fear for their lives.</w:t>
      </w:r>
    </w:p>
    <w:p>
      <w:pPr>
        <w:pStyle w:val="Normal"/>
        <w:spacing w:lineRule="auto" w:line="480"/>
        <w:rPr/>
      </w:pPr>
      <w:r>
        <w:rPr/>
        <w:tab/>
        <w:t xml:space="preserve">Adolf Hitler and his Nazi storm troopers caused destruction to Jewish homes, businesses, and lives. Hitler and his men took property belonging to Jews. They were forced to give up there businesses giving them no support for their families. Jews were forced to wear the Star of David. Hitler required Jews to wear this so they were easily identified in public as a disgrace to Germany. </w:t>
      </w:r>
      <w:r>
        <w:rPr>
          <w:b/>
        </w:rPr>
        <w:t>This connects back to my thesis because</w:t>
      </w:r>
      <w:r>
        <w:rPr/>
        <w:t xml:space="preserve"> Nazi soldiers took many things away from Jewish people. One of which Jews will never get back is their pride.</w:t>
      </w:r>
    </w:p>
    <w:p>
      <w:pPr>
        <w:pStyle w:val="Normal"/>
        <w:spacing w:lineRule="auto" w:line="480"/>
        <w:rPr/>
      </w:pPr>
      <w:r>
        <w:rPr/>
        <w:tab/>
        <w:t xml:space="preserve">Jews, Gypsies, and others were sent in many ways to die. One way led to concentrations camps; perhaps the worst death trap.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rPr>
      <w:t xml:space="preserve"> </w:t>
    </w:r>
    <w:r>
      <w:rPr/>
      <w:t xml:space="preserve">Last Nam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31:00Z</dcterms:created>
  <dc:creator> </dc:creator>
  <dc:description/>
  <cp:keywords/>
  <dc:language>en-US</dc:language>
  <cp:lastModifiedBy>Todd Huju</cp:lastModifiedBy>
  <dcterms:modified xsi:type="dcterms:W3CDTF">2009-04-25T18:34:00Z</dcterms:modified>
  <cp:revision>5</cp:revision>
  <dc:subject/>
  <dc:title>The Title of My Paper Goes Here</dc:title>
</cp:coreProperties>
</file>